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6" r="-7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/>
        <w:t>Свердловская область</w:t>
      </w:r>
    </w:p>
    <w:p>
      <w:pPr>
        <w:pStyle w:val="Normal"/>
        <w:jc w:val="center"/>
        <w:rPr/>
      </w:pPr>
      <w:r>
        <w:rPr/>
        <w:t>Камышловский муниципальный район</w:t>
      </w:r>
    </w:p>
    <w:p>
      <w:pPr>
        <w:pStyle w:val="Normal"/>
        <w:pBdr>
          <w:bottom w:val="thickThinSmallGap" w:sz="2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алкинского сельского поселения</w:t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pBdr>
          <w:bottom w:val="thickThinSmallGap" w:sz="2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Главы Галк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10.2022  г.                                    № 1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 Квашнинское                                 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тчете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лки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9 месяцев 202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исполнение статьи 36, пункта 5 статьи 264.2 Бюджетного кодекса Российской Федерации, пункта 4 статьи 7, пункта 4 статьи 61 Положения о бюджетном процессе в Галкинском сельском поселении, утвержденного решением Думы Галкинского сельского поселения от 24.06.2021 № 147, рассмотрев представленный Финансовым управлением администрации Камышловского муниципального района отчет об исполнении бюджета Галкинского сельского поселения за 9 месяцев 2022 года, руководствуясь статьей 26 Устава Галкинского сельского поселения,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твердить отчет об исполнении бюджета Галкинского сельского поселения за 9 месяцев 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править отчет об исполнении бюджета Галкинского сельского поселения за 9 месяцев 2022 года Думе Галкинского сельского поселения и Счетной палате Камышловского муниципального района для осуществления муниципального финансового контроля в ходе исполнения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Опубликовать в газете «Камышловские известия» и разместить на сайте Галкинского сельского поселения отчет об исполнении бюджета Галкинского сельского поселения на 01.10.2022 года в виде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тчета об исполнении бюджета Галкинского сельского поселения на 01.10.2022 года по кодам классификации доходов бюджетов РФ (приложение № 1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Отчета об исполнении расходов бюджета Галкинского сельского поселения по разделам, подразделам, целевым статьям и видам расходов классификации расходов бюджетов Российской Федерации, на 01.10.2022 2022 года (приложение № 2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Отчета об исполнении расходов бюджета Галкинского сельского поселения на 01.10.2022 года по источникам финансирования дефицита местного бюджета по кодам классификации источников финансирования дефицитов бюджетов Российской Федерации (приложение № 3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Сведения о численности муниципальных, технических служащих органов местного самоуправления Галкинского сельского поселения Камышловского муниципального района Свердловской области и работников муниципальных учреждений Галкинского сельского поселения Камышловского муниципального района Свердловской области на 01.10.2022  года (приложение № 4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Главным распорядителям средств бюджета Галкинского сельского посел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продолжить работу по обеспечению своевременной выплаты заработной платы работникам казенных учрежд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получателям средств местного бюджета принимать бюджетные обязательства в пределах, доведенных до них лимитов бюджетных обязательств, если иное не предусмотрено бюджетным законодательством, с учетом обязательств, принятых и не исполненных по состоянию на 1 октября 2022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принять меры по недопущению роста</w:t>
      </w:r>
      <w:r>
        <w:rPr>
          <w:sz w:val="28"/>
          <w:szCs w:val="28"/>
        </w:rPr>
        <w:t xml:space="preserve"> дебиторской и кредиторской задолжен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усилить контроль за целевым использованием бюджетных сред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продолжить работу по экономии расходов местного бюджета, в том числе по повышению энергоэффективности и рациональному потреблению ресурсов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алк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ышл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рдловской области                                                                    А.А. Шум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9:47:00Z</dcterms:created>
  <dc:creator>Фин</dc:creator>
  <dc:description/>
  <dc:language>en-US</dc:language>
  <cp:lastModifiedBy>Admin</cp:lastModifiedBy>
  <cp:lastPrinted>2022-10-27T08:26:00Z</cp:lastPrinted>
  <dcterms:modified xsi:type="dcterms:W3CDTF">2022-11-16T09:47:00Z</dcterms:modified>
  <cp:revision>2</cp:revision>
  <dc:subject/>
  <dc:title>Российская Федерация</dc:title>
</cp:coreProperties>
</file>